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36"/>
          <w:szCs w:val="36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מ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ה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 xml:space="preserve">מדבר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א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ל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 xml:space="preserve"> ה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בירה</w:t>
      </w:r>
      <w:r>
        <w:rPr>
          <w:rFonts w:eastAsia="Times New Roman" w:cs="Tahoma" w:ascii="Tahoma" w:hAnsi="Tahoma"/>
          <w:b/>
          <w:bCs/>
          <w:color w:val="0070C0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ה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מסע המפתיע של שחר עזרא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36"/>
          <w:szCs w:val="36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וא רק בן </w:t>
      </w:r>
      <w:r>
        <w:rPr>
          <w:rFonts w:eastAsia="Times New Roman" w:cs="Tahoma" w:ascii="Tahoma" w:hAnsi="Tahoma"/>
          <w:sz w:val="36"/>
          <w:szCs w:val="36"/>
          <w:lang w:eastAsia="en-US"/>
        </w:rPr>
        <w:t>24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כבר עשה מסע חיים יוצא דופן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חיים שקטים ופשוטים כרועה צאן בהרי יהוד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להשקת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סינגל הבכורה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שלו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שחר עזרא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מציג את 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מקדש מלך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–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יצירה שנותנת חיים חדשים למילים שנכתבו לפני מאות שנים על ידי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רבי שלמה אלקבץ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הלחן של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בן פרגר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והעיבוד של </w:t>
      </w:r>
      <w:r>
        <w:rPr>
          <w:rFonts w:ascii="Tahoma" w:hAnsi="Tahoma" w:eastAsia="Times New Roman" w:cs="Tahoma"/>
          <w:b/>
          <w:b/>
          <w:bCs/>
          <w:sz w:val="36"/>
          <w:sz w:val="36"/>
          <w:szCs w:val="36"/>
          <w:rtl w:val="true"/>
          <w:lang w:eastAsia="en-US"/>
        </w:rPr>
        <w:t>יונתן שחר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יוצרים פסקול מודרני לסיפור על כיסופ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​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הקליפ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הנלווה הוא סיפור ויזואלי של המסע הז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וא עוקב אחר שחר במסע אישי מהשדות הפתוחים של המדבר אל הרחובות הסואנים של העיר ירושל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זהו דיאלוג בין טבע לקדוש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בין בדידות לחיבו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הכל דרך העיניים של אדם צעיר שחי בין העולמות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​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חר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 xml:space="preserve"> מספ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: "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רציתי שהשיר ירגיש אמית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בלי פילטר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החיים במדבר לימדו אותי לראות את הדברים הפשוטים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וזה מה שניסיתי להביא למוזיק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0070C0"/>
          <w:sz w:val="36"/>
          <w:sz w:val="36"/>
          <w:szCs w:val="36"/>
          <w:rtl w:val="true"/>
          <w:lang w:eastAsia="en-US"/>
        </w:rPr>
        <w:t>אני מקווה שהשיר הזה ייתן לאנשים נקודת אור ותקוו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"</w:t>
      </w:r>
    </w:p>
    <w:p>
      <w:pPr>
        <w:pStyle w:val="Normal"/>
        <w:jc w:val="center"/>
        <w:rPr>
          <w:rFonts w:ascii="Tahoma" w:hAnsi="Tahoma" w:eastAsia="Times New Roman" w:cs="Tahoma"/>
          <w:sz w:val="36"/>
          <w:szCs w:val="36"/>
          <w:lang w:eastAsia="en-US"/>
        </w:rPr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​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קדש מלך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וא לא רק סינגל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הוא יומן מסע של אמונה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ש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ציג את שחר כאמן עם סיפור ייחודי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ונותן הצצה אל עולם פנימי שלם שעד היום נשמר ב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רחבי ה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eastAsia="en-US"/>
        </w:rPr>
        <w:t>מדבר</w:t>
      </w:r>
      <w:r>
        <w:rPr>
          <w:rFonts w:eastAsia="Times New Roman" w:cs="Tahoma" w:ascii="Tahoma" w:hAnsi="Tahoma"/>
          <w:sz w:val="36"/>
          <w:szCs w:val="36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23:1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9-07T23:23:00Z</dcterms:modified>
  <cp:revision>5</cp:revision>
  <dc:subject/>
  <dc:title> </dc:title>
</cp:coreProperties>
</file>